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方正小标宋简体;方正舒体"/>
          <w:sz w:val="32"/>
          <w:szCs w:val="32"/>
          <w:lang w:val="en-US" w:eastAsia="zh-CN"/>
        </w:rPr>
      </w:pPr>
      <w:r>
        <w:rPr>
          <w:rFonts w:eastAsia="仿宋_GB2312;仿宋" w:cs="方正小标宋简体;方正舒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省人力资源社会保障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单位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姓名）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申报“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贵州省高层次人才创新创业择优资助项目”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不存在知识产权纠纷、兼职取酬限制、保密约定、竞业禁止等情况。如发现失实失信情况，所产生的一切后果由我自行承担，并按有关规定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申报人：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   月   日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22:00Z</dcterms:created>
  <dc:creator>润</dc:creator>
  <dc:description/>
  <dc:language>en-US</dc:language>
  <cp:lastModifiedBy>why</cp:lastModifiedBy>
  <dcterms:modified xsi:type="dcterms:W3CDTF">2020-03-25T17:0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